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ьдесят седьм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октября 2019 года           д. Малая Томка                              </w:t>
        <w:tab/>
        <w:t>№ 17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, от 26 февраля 2019 года №153, от 13 марта 2019 года №154, от 26 апреля 2019 года №155, от 29 мая 2019 года № 163, от 21 июня 2019 года №165, от 12 июля 2019 года №167, от 28 августа 2019 года, от 24 сентября 2019 года №173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11 570,80 тыс. рублей, в том числе общий объем безвозмездных поступлений, получаемых из других бюджетов бюджетной системы Российской Федерации, в сумме   10 471,05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1 881,96.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 дефицит местного бюджета в сумме  311,16 тыс. рублей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Microsoft Office</cp:lastModifiedBy>
  <cp:lastPrinted>2012-10-18T10:45:00Z</cp:lastPrinted>
  <dcterms:modified xsi:type="dcterms:W3CDTF">2019-12-10T04:32:00Z</dcterms:modified>
  <cp:revision>394</cp:revision>
  <dc:subject/>
  <dc:title/>
</cp:coreProperties>
</file>