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ДЕПУТАТОВ   МАЛОТОМ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ятьдесят пятой сессии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 июля 2019 года           д. Малая Томка                              </w:t>
        <w:tab/>
        <w:t>№ 16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45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омского сельсовета Новосибирской области  от 25 декабря 2018 г. №146 «О бюджете Малотомского сельсовета Маслянинского района Новосибирской области на 2019 год и плановый период 2020-2021 годов» »   ( с изменениями, внесенными Решением Совета депутатов Малотомского сельсовета Новосибирской области  от 29 января 2019г.№149, от 12 февраля 2019г.№152, от 26 февраля 2019 года №153, от 13 марта 2019 года №154, от 26 апреля 2019 года №155, от 29 мая 2019 года № 163, от 21 июня 2019 года №165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1.07.2013. № 65н «Об утверждении указаний о порядке применения бюджетной классификации Российской Федерации», Приказом МФ РФ от 16.12.2013 № 121н «О внесении изменений в указания о порядке применения бюджетной классификации РФ ,утвержденной приказом МФ РФ от 01.07.2013г. № 165н, Уставом Малотомского сельсовета Маслянинского района Новосибирской области, Положением «О бюджетном устройстве и бюджетном процессе в Малотомском сельсовете Маслянин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отом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й сессии Совета депутатов Малотомского сельсовета  Маслянинского района Новосибирской области от 25 декабря 2018 года №146 «О бюджете Малотомского сельсовета Маслянинского района Новосибирской области на 2019 год и плановый период 2020-20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отомского сельсовета Маслянинского района Новосибирской области (далее -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Малотомского сельсовета Маслянинского района Новосибирской области в сумме – 11 427,80 тыс. рублей, в том числе общий объем безвозмездных поступлений, получаемых из других бюджетов бюджетной системы Российской Федерации, в сумме   10 471,05 тыс. рублей;</w:t>
      </w:r>
    </w:p>
    <w:p>
      <w:pPr>
        <w:pStyle w:val="Normal"/>
        <w:autoSpaceDE w:val="false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1 738.тыс.    рублей;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 дефицит местного бюджета в сумме  311,16 тыс. рублей»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изменения статьи 4 п.1 в приложение  4 , изложив их соответственно в редакции  приложения 4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ести изменения статьи 5 п.1 в приложение  5 таблица 3 , изложив их соответственно в редакции  приложения 5 таблица 3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изменения статьи 5 п.2 в приложение  5 таблица 1 , изложив их соответственно в редакции  приложения 5 таблица 1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изменения статьи 5 п.3 в приложение  5 таблица 2 , изложив их соответственно в редакции  приложения 5 таблица 2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. Внести изменения статьи 11 в приложение  6 , изложив их соответственно в редакции  приложения 6,  к настоящему Решению.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tro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Intro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периодическом издании «Малотомский вестни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45" w:hRule="atLeast"/>
        </w:trPr>
        <w:tc>
          <w:tcPr>
            <w:tcW w:w="50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Дроздова С.В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Р.А.Иск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МТБ</cp:lastModifiedBy>
  <cp:lastPrinted>2012-10-18T10:45:00Z</cp:lastPrinted>
  <dcterms:modified xsi:type="dcterms:W3CDTF">2019-08-05T09:23:00Z</dcterms:modified>
  <cp:revision>388</cp:revision>
  <dc:subject/>
  <dc:title/>
</cp:coreProperties>
</file>