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 ДЕПУТАТОВ   МАЛОТОМСКОГО СЕЛЬСОВЕТА МАСЛЯНИНСК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орок восьмой сессии)   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февраля 2019 года           д. Малая Томка                              </w:t>
        <w:tab/>
        <w:t>№ 15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45сессии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омского сельсовета Новосибирской области  от 25 декабря 2018 г. №146 «О бюджете Малотомского сельсовета Маслянинского района Новосибирской области на 2019 год и плановый период 2020-2021 годов» »   ( с изменениями, внесенными Решением Совета депутатов Малотомского сельсовета Новосибирской области  от 29 января 2019г.№149, от 12 февраля 2019г.№15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 соответствии с Бюджетным Кодексом Российской Федерации от 31 июля 1998 года № 145-ФЗ, Федеральным законом от 6.10.2003 № 131-ФЗ «Об общих принципах организации местного самоуправления в Российской Федерации», Приказом МФ РФ от 01.07.2013. № 65н «Об утверждении указаний о порядке применения бюджетной классификации Российской Федерации», Приказом МФ РФ от 16.12.2013 № 121н «О внесении изменений в указания о порядке применения бюджетной классификации РФ ,утвержденной приказом МФ РФ от 01.07.2013г. № 165н, Уставом Малотомского сельсовета Маслянинского района Новосибирской области, Положением «О бюджетном устройстве и бюджетном процессе в Малотомском сельсовете Маслянинского района Новосибир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алотомского сельсовета Маслянинского района Новосибирской области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45-й сессии Совета депутатов Малотомского сельсовета  Маслянинского района Новосибирской области от 25 декабря 2018 года №146 «О бюджете Малотомского сельсовета Маслянинского района Новосибирской области на 2019 год и плановый период 2020-202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татью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алотомского сельсовета Маслянинского района Новосибирской области (далее -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Малотомского сельсовета Маслянинского района Новосибирской области в сумме – 9 457,53 тыс. рублей, в том числе общий объем безвозмездных поступлений, получаемых из других бюджетов бюджетной системы Российской Федерации, в сумме   8 501,23 тыс. рублей;</w:t>
      </w:r>
    </w:p>
    <w:p>
      <w:pPr>
        <w:pStyle w:val="Normal"/>
        <w:autoSpaceDE w:val="false"/>
        <w:spacing w:lineRule="auto" w:line="240" w:before="0" w:after="0"/>
        <w:ind w:left="708" w:firstLine="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9 768.69тыс.    рублей;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 дефицит местного бюджета в сумме  311,16 тыс. рублей»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Внести изменения статьи 4 п.1 в приложение  4 , изложив их соответственно в редакции  приложения 4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нести изменения статьи 5 п.1 в приложение  5 таблица 3 , изложив их соответственно в редакции  приложения 5 таблица 3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нести изменения статьи 5 п.2 в приложение  5 таблица 1 , изложив их соответственно в редакции  приложения 5 таблица 1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нести изменения статьи 5 п.3 в приложение  5 таблица 2 , изложив их соответственно в редакции  приложения 5 таблица 2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 . Внести изменения статьи 11 в приложение  6 , изложив их соответственно в редакции  приложения 6,  к настоящему Решению. </w:t>
      </w:r>
    </w:p>
    <w:p>
      <w:pPr>
        <w:pStyle w:val="Intro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Intro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периодическом издании «Малотомский вестник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569"/>
      </w:tblGrid>
      <w:tr>
        <w:trPr>
          <w:trHeight w:val="1345" w:hRule="atLeast"/>
        </w:trPr>
        <w:tc>
          <w:tcPr>
            <w:tcW w:w="50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 Малотомского сельсовет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Дроздова С.В.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алотомского сельсовета Маслянинского район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  Р.А.Иска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56:00Z</dcterms:created>
  <dc:creator>User</dc:creator>
  <dc:description/>
  <cp:keywords/>
  <dc:language>en-US</dc:language>
  <cp:lastModifiedBy>Microsoft Office</cp:lastModifiedBy>
  <cp:lastPrinted>2012-10-18T10:45:00Z</cp:lastPrinted>
  <dcterms:modified xsi:type="dcterms:W3CDTF">2019-07-31T09:17:00Z</dcterms:modified>
  <cp:revision>381</cp:revision>
  <dc:subject/>
  <dc:title/>
</cp:coreProperties>
</file>