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третье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июня 2019 года           д. Малая Томка                              </w:t>
        <w:tab/>
        <w:t>№ 16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755,32 тыс. рублей, в том числе общий объем безвозмездных поступлений, получаемых из других бюджетов бюджетной системы Российской Федерации, в сумме   8 819,01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0 086.48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31T08:19:00Z</dcterms:modified>
  <cp:revision>385</cp:revision>
  <dc:subject/>
  <dc:title/>
</cp:coreProperties>
</file>