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рок шест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января 2019 года           д. Малая Томка                              </w:t>
        <w:tab/>
        <w:t>№ 1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1 декабря 2018 года №145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8 786,525 тыс. рублей, в том числе общий объем безвозмездных поступлений, получаемых из других бюджетов бюджетной системы Российской Федерации, в сумме   7 830.226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9 097.685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7-26T05:45:00Z</dcterms:modified>
  <cp:revision>373</cp:revision>
  <dc:subject/>
  <dc:title/>
</cp:coreProperties>
</file>